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ТО Управления Роспотребнадзора по Брянской области в Унечском, Мглинском, Стародубском и Суражском районах Брянской области представляет информационно-аналитический материал «О качестве и безопасности питьевой воды, подаваемой населению Мглинского района за 2019 год».</w:t>
      </w:r>
    </w:p>
    <w:p>
      <w:pPr>
        <w:pStyle w:val="Normal"/>
        <w:shd w:fill="FFFFFF"/>
        <w:bidi w:val="0"/>
        <w:spacing w:before="187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Состояние питьевого водоснабжения продолжает оставаться одной из актуальных задач по обеспечению санитарно-эпидемиологического благополучия населения админи</w:t>
        <w:softHyphen/>
        <w:t>стративной территории.</w:t>
      </w:r>
    </w:p>
    <w:p>
      <w:pPr>
        <w:pStyle w:val="Normal"/>
        <w:shd w:fill="FFFFFF"/>
        <w:bidi w:val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За 2019г. по вопросам водоснабжения подготовлено информационно- аналитических материалов, из них: в АМО, ведомства:</w:t>
      </w:r>
    </w:p>
    <w:p>
      <w:pPr>
        <w:pStyle w:val="Normal"/>
        <w:shd w:fill="FFFFFF"/>
        <w:bidi w:val="0"/>
        <w:spacing w:before="27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-"О качестве питьевой воды, подаваемой населению Мглинского района" (исх. №107 от 01.02.2019г.),</w:t>
      </w:r>
    </w:p>
    <w:p>
      <w:pPr>
        <w:pStyle w:val="Normal"/>
        <w:shd w:fill="FFFFFF"/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Обеспечено проведение мониторинга качества питьевой воды на административных территориях Унечского, Мглинского, Стародубского, Суражского районов.</w:t>
      </w:r>
    </w:p>
    <w:p>
      <w:pPr>
        <w:pStyle w:val="Normal"/>
        <w:shd w:fill="FFFFFF"/>
        <w:bidi w:val="0"/>
        <w:spacing w:before="122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В течение 2019 года из источников централизованного питьевого водоснабжения исследовано 166 проб по санитарно-химическим показателям, из них 4 не соответствовали требованиям ГН санитарных правил и показатель составил 2,4% (2018- абс.157\0). На микробиологические показатели исследовано 161 проба, все соответствовали требованиям гигиенического норматива санитарных правил (2018г.- абс. 149\0).</w:t>
      </w:r>
    </w:p>
    <w:p>
      <w:pPr>
        <w:pStyle w:val="Normal"/>
        <w:shd w:fill="FFFFFF"/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Из распределительной сети на санитарно-химические исследования отобрано 186 проб, из них 3 пробы не соответствовали санитарным требованиям, показатель составил 1,6% (2018г.- 2,5%); на микробиологические исследования отобрано 391 проба, из них 6 проб или 1,5% не соответствовали нормативам (2018 - 1,9%).</w:t>
      </w:r>
    </w:p>
    <w:p>
      <w:pPr>
        <w:pStyle w:val="Normal"/>
        <w:shd w:fill="FFFFFF"/>
        <w:bidi w:val="0"/>
        <w:spacing w:before="180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Таким образом, отмечается ухудшение качества питьевой воды по санитарно-химическим показателям из подземных источников.</w:t>
      </w:r>
    </w:p>
    <w:p>
      <w:pPr>
        <w:pStyle w:val="Normal"/>
        <w:shd w:fill="FFFFFF"/>
        <w:bidi w:val="0"/>
        <w:spacing w:before="240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Из нецентрализованных источников все 3 отобранные пробы не соответствовали требованиям СанПиН 2.1.4.1175-02, по результатам рассмотрения обращения (п. Бушевщина).</w:t>
      </w:r>
    </w:p>
    <w:p>
      <w:pPr>
        <w:pStyle w:val="Normal"/>
        <w:shd w:fill="FFFFFF"/>
        <w:bidi w:val="0"/>
        <w:spacing w:before="240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Не проводились исследования по сельским населенным местам водопроводов (в рамках производственного контроля) и общественных шахтных колодцев.</w:t>
      </w:r>
      <w:r>
        <w:br w:type="page"/>
      </w:r>
    </w:p>
    <w:p>
      <w:pPr>
        <w:pStyle w:val="Normal"/>
        <w:shd w:fill="FFFFFF"/>
        <w:bidi w:val="0"/>
        <w:spacing w:before="240" w:after="0"/>
        <w:ind w:left="0" w:right="0" w:firstLine="684"/>
        <w:jc w:val="both"/>
        <w:rPr/>
      </w:pPr>
      <w:r>
        <w:rPr>
          <w:b/>
          <w:bCs/>
          <w:color w:val="000000"/>
          <w:sz w:val="24"/>
          <w:szCs w:val="24"/>
          <w:u w:val="single"/>
        </w:rPr>
        <w:t>Качество питьевой воды, подаваемой населению.</w:t>
      </w:r>
    </w:p>
    <w:p>
      <w:pPr>
        <w:pStyle w:val="Normal"/>
        <w:shd w:fill="FFFFFF"/>
        <w:tabs>
          <w:tab w:val="clear" w:pos="720"/>
          <w:tab w:val="left" w:pos="7819" w:leader="none"/>
        </w:tabs>
        <w:bidi w:val="0"/>
        <w:spacing w:before="266" w:after="0"/>
        <w:ind w:left="0" w:right="0" w:firstLine="684"/>
        <w:jc w:val="both"/>
        <w:rPr/>
      </w:pPr>
      <w:r>
        <w:rPr>
          <w:b/>
          <w:bCs/>
          <w:color w:val="000000"/>
          <w:sz w:val="24"/>
          <w:szCs w:val="24"/>
        </w:rPr>
        <w:t>Удельный вес проб питьевой воды, не отвечающей требованиям СанПиН, в</w:t>
        <w:br/>
        <w:t>Мглинском районе за 2017-2019 годы.</w:t>
        <w:tab/>
      </w:r>
      <w:r>
        <w:rPr>
          <w:color w:val="000000"/>
          <w:sz w:val="24"/>
          <w:szCs w:val="24"/>
        </w:rPr>
        <w:t>Таб. 1.</w:t>
      </w:r>
    </w:p>
    <w:p>
      <w:pPr>
        <w:pStyle w:val="Normal"/>
        <w:bidi w:val="0"/>
        <w:spacing w:before="0" w:after="223"/>
        <w:ind w:left="0" w:right="0" w:firstLine="684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85"/>
        <w:gridCol w:w="1044"/>
        <w:gridCol w:w="985"/>
        <w:gridCol w:w="864"/>
        <w:gridCol w:w="1174"/>
        <w:gridCol w:w="1038"/>
        <w:gridCol w:w="978"/>
      </w:tblGrid>
      <w:tr>
        <w:trPr>
          <w:trHeight w:val="713" w:hRule="exact"/>
        </w:trPr>
        <w:tc>
          <w:tcPr>
            <w:tcW w:w="3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684"/>
              <w:jc w:val="both"/>
              <w:rPr/>
            </w:pPr>
            <w:r>
              <w:rPr/>
            </w:r>
          </w:p>
        </w:tc>
        <w:tc>
          <w:tcPr>
            <w:tcW w:w="60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Удельный вес не стандартных проб (производственный      контроль и госнадзор)</w:t>
            </w:r>
          </w:p>
        </w:tc>
      </w:tr>
      <w:tr>
        <w:trPr>
          <w:trHeight w:val="389" w:hRule="exact"/>
        </w:trPr>
        <w:tc>
          <w:tcPr>
            <w:tcW w:w="348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684"/>
              <w:jc w:val="both"/>
              <w:rPr/>
            </w:pPr>
            <w:r>
              <w:rPr/>
            </w:r>
          </w:p>
        </w:tc>
        <w:tc>
          <w:tcPr>
            <w:tcW w:w="2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по санитарно-химическим показателям</w:t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по микробиологическим показателям</w:t>
            </w:r>
          </w:p>
        </w:tc>
      </w:tr>
      <w:tr>
        <w:trPr>
          <w:trHeight w:val="569" w:hRule="exact"/>
        </w:trPr>
        <w:tc>
          <w:tcPr>
            <w:tcW w:w="3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684"/>
              <w:jc w:val="both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9"/>
              <w:jc w:val="center"/>
              <w:rPr/>
            </w:pPr>
            <w:r>
              <w:rPr>
                <w:color w:val="000000"/>
              </w:rPr>
              <w:t>201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19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1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01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firstLine="17"/>
              <w:jc w:val="center"/>
              <w:rPr/>
            </w:pPr>
            <w:r>
              <w:rPr>
                <w:color w:val="000000"/>
              </w:rPr>
              <w:t>2019</w:t>
            </w:r>
          </w:p>
        </w:tc>
      </w:tr>
      <w:tr>
        <w:trPr>
          <w:trHeight w:val="475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сточники централизованного водоснабж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%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92\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%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7\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2,4% 166\4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,6%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0\1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49\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61\0</w:t>
            </w:r>
          </w:p>
        </w:tc>
      </w:tr>
      <w:tr>
        <w:trPr>
          <w:trHeight w:val="513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Водопроводы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\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\0</w:t>
            </w:r>
          </w:p>
        </w:tc>
      </w:tr>
      <w:tr>
        <w:trPr>
          <w:trHeight w:val="468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з них в сельских поселения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\0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3\0</w:t>
            </w:r>
          </w:p>
        </w:tc>
      </w:tr>
      <w:tr>
        <w:trPr>
          <w:trHeight w:val="468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rPr/>
            </w:pPr>
            <w:r>
              <w:rPr>
                <w:color w:val="000000"/>
              </w:rPr>
              <w:t>Водопроводная сеть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%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21\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2,5%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59\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,6%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86\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,8% 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80Y7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9%</w:t>
            </w:r>
          </w:p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color w:val="000000"/>
                <w:lang w:val="en-US"/>
              </w:rPr>
              <w:t>363</w:t>
            </w:r>
            <w:r>
              <w:rPr>
                <w:color w:val="000000"/>
              </w:rPr>
              <w:t>\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,5% 391\6</w:t>
            </w:r>
          </w:p>
        </w:tc>
      </w:tr>
      <w:tr>
        <w:trPr>
          <w:trHeight w:val="475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сточники нецентрализованного водоснабжен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0,0%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\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0,0%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\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%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\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82" w:hRule="exact"/>
        </w:trPr>
        <w:tc>
          <w:tcPr>
            <w:tcW w:w="3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color w:val="000000"/>
              </w:rPr>
              <w:t>из них в сельских поселениях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100,0%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1\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100,0%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color w:val="000000"/>
              </w:rPr>
              <w:t>3\3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 xml:space="preserve">0% 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2\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widowControl w:val="false"/>
        <w:shd w:fill="FFFFFF"/>
        <w:bidi w:val="0"/>
        <w:spacing w:before="461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За 2019 год по качеству питьевой воды, подаваемой населению Мглинского района, отмечается:</w:t>
      </w:r>
    </w:p>
    <w:p>
      <w:pPr>
        <w:pStyle w:val="Normal"/>
        <w:shd w:fill="FFFFFF"/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А) Увеличение показателей качества питьевой воды по санитарно-химическим показателям из источников централизованного водоснабжения на 2,4% и показатель составил 2,4% (абс.166\4), источников нецентрализованного водоснабжения, показатель 100%.</w:t>
      </w:r>
    </w:p>
    <w:p>
      <w:pPr>
        <w:pStyle w:val="Normal"/>
        <w:shd w:fill="FFFFFF"/>
        <w:bidi w:val="0"/>
        <w:spacing w:before="130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На уровне 2018г показатель - удельный вес проб питьевой воды, не соответствующей требованиям из водопроводной сети по микробиологическим показателям 1,5% (2018г.-1,9%) и по санитарно-химическим показателям незначительное снижение 0,9% и составил показатель 1,6% (2018г.-2,5%).</w:t>
      </w:r>
    </w:p>
    <w:p>
      <w:pPr>
        <w:pStyle w:val="Normal"/>
        <w:shd w:fill="FFFFFF"/>
        <w:bidi w:val="0"/>
        <w:spacing w:before="187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Вода питьевая из источников нецентрализованного водоснабжения по микро</w:t>
        <w:softHyphen/>
        <w:t>биологическим показателям не исследовалась.</w:t>
      </w:r>
    </w:p>
    <w:p>
      <w:pPr>
        <w:pStyle w:val="Normal"/>
        <w:shd w:fill="FFFFFF"/>
        <w:bidi w:val="0"/>
        <w:spacing w:before="187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Основными причинами несоответствия объектов водоснабжения требова</w:t>
        <w:softHyphen/>
        <w:t>ниям СанПиН 2.1.4.1074-01, СанПиН 2.1.4.1110-02 являются:</w:t>
      </w:r>
    </w:p>
    <w:p>
      <w:pPr>
        <w:pStyle w:val="Normal"/>
        <w:shd w:fill="FFFFFF"/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-неудовлетворительное санитарно-техническое состояние водоразборных колонок, заме</w:t>
        <w:softHyphen/>
        <w:t>на их шлангами, затопление смотровых колодцев.</w:t>
      </w:r>
    </w:p>
    <w:p>
      <w:pPr>
        <w:pStyle w:val="Normal"/>
        <w:shd w:fill="FFFFFF"/>
        <w:bidi w:val="0"/>
        <w:spacing w:before="240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1. По результатам федерального государственного санитарно-эпидемиологического надзора, производственного контроля пробы питьевой воды не соответствовали требованиям качества воды (санитарно-химическим показателям, содержанию железа) централизованной системы холодного водоснабжения:</w:t>
      </w:r>
    </w:p>
    <w:p>
      <w:pPr>
        <w:pStyle w:val="Normal"/>
        <w:shd w:fill="FFFFFF"/>
        <w:bidi w:val="0"/>
        <w:spacing w:before="202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-п. Беловодка, ул. 60 лет Октября, 2 (СГМ, железо), с. Соколовка, ул. Новая, д.ЗЗ (цветность, мутность, железо), по обращению граждан,</w:t>
      </w:r>
    </w:p>
    <w:p>
      <w:pPr>
        <w:pStyle w:val="Normal"/>
        <w:shd w:fill="FFFFFF"/>
        <w:bidi w:val="0"/>
        <w:spacing w:before="230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-общественный шахтный колодец п. Бушевщина (запах, мутность),</w:t>
      </w:r>
    </w:p>
    <w:p>
      <w:pPr>
        <w:pStyle w:val="Normal"/>
        <w:shd w:fill="FFFFFF"/>
        <w:bidi w:val="0"/>
        <w:spacing w:before="230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-ООО «БМК» д. Ветлевка, с.Вормино (цветность, мутность)</w:t>
      </w:r>
    </w:p>
    <w:p>
      <w:pPr>
        <w:pStyle w:val="Normal"/>
        <w:shd w:fill="FFFFFF"/>
        <w:bidi w:val="0"/>
        <w:spacing w:before="202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Не соответствовали нормативам      безопасности (по микробиологическим показате</w:t>
        <w:softHyphen/>
        <w:t>лям) требований СанПиН 2.1.4.1074-01:</w:t>
      </w:r>
    </w:p>
    <w:p>
      <w:pPr>
        <w:pStyle w:val="Normal"/>
        <w:shd w:fill="FFFFFF"/>
        <w:bidi w:val="0"/>
        <w:spacing w:before="511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- разводящая сеть: МБОУ Высокская СОШ, МБОУ Молодьковская СОШ, МБОУ Луговецкая СОШ</w:t>
      </w:r>
    </w:p>
    <w:p>
      <w:pPr>
        <w:pStyle w:val="Normal"/>
        <w:shd w:fill="FFFFFF"/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 xml:space="preserve">Проведены административные расследования по рассмотрению обращений граждан в отношении МУП Мглинский районный водоканал, администрации Мглинского района. Привлечены к административной ответственности </w:t>
      </w:r>
      <w:r>
        <w:rPr>
          <w:bCs/>
          <w:color w:val="000000"/>
          <w:sz w:val="24"/>
          <w:szCs w:val="24"/>
        </w:rPr>
        <w:t>по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становлениям Унечского районного суда по ст. 6.5 КоАП РФ в виде штрафа на сумму 20000р, приостановления деятельности общественного шахтного колодца п. Бушевщина Мглинского района.</w:t>
      </w:r>
    </w:p>
    <w:p>
      <w:pPr>
        <w:pStyle w:val="Normal"/>
        <w:shd w:fill="FFFFFF"/>
        <w:bidi w:val="0"/>
        <w:spacing w:before="238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Внеплановые выездные проверки по вопросам водоснабжения не проводились.</w:t>
      </w:r>
    </w:p>
    <w:p>
      <w:pPr>
        <w:pStyle w:val="Normal"/>
        <w:shd w:fill="FFFFFF"/>
        <w:bidi w:val="0"/>
        <w:spacing w:before="238" w:after="0"/>
        <w:ind w:left="0" w:right="0" w:firstLine="684"/>
        <w:jc w:val="both"/>
        <w:rPr/>
      </w:pPr>
      <w:r>
        <w:rPr>
          <w:b/>
          <w:bCs/>
          <w:color w:val="000000"/>
          <w:sz w:val="24"/>
          <w:szCs w:val="24"/>
        </w:rPr>
        <w:t>Качество питьевой воды по данным СГМ.</w:t>
      </w:r>
    </w:p>
    <w:p>
      <w:pPr>
        <w:pStyle w:val="Normal"/>
        <w:shd w:fill="FFFFFF"/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 xml:space="preserve">В районе определено девять стационарных точек контроля качества питьевой воды по микробиологическим и санитарно - химическим показателям, из них семь точек на территории города Мглина и две в сельской местности (н.п. Симонтовка, н.п. Беловодка). В рамках социально - гигиенического мониторинга исследовано 98 проб питьевой воды -100 % выполнение от годового плана. Исследования проводились по микробиологическим и санитарно </w:t>
      </w:r>
      <w:r>
        <w:rPr>
          <w:color w:val="423F62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химическим показателям (3 показателям).</w:t>
      </w:r>
    </w:p>
    <w:tbl>
      <w:tblPr>
        <w:tblW w:w="9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67"/>
        <w:gridCol w:w="794"/>
        <w:gridCol w:w="1542"/>
        <w:gridCol w:w="1453"/>
        <w:gridCol w:w="1266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п</w:t>
            </w:r>
          </w:p>
        </w:tc>
        <w:tc>
          <w:tcPr>
            <w:tcW w:w="4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ы исследовани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</w:tr>
      <w:tr>
        <w:trPr>
          <w:trHeight w:val="326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rPr/>
            </w:pPr>
            <w:r>
              <w:rPr>
                <w:color w:val="000000"/>
                <w:sz w:val="24"/>
                <w:szCs w:val="24"/>
              </w:rPr>
              <w:t>Питьевая вода централизованного водоснабжен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/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,8% (108/3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0% (98/1)</w:t>
            </w:r>
          </w:p>
        </w:tc>
      </w:tr>
      <w:tr>
        <w:trPr>
          <w:trHeight w:val="325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spacing w:before="223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spacing w:before="223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spacing w:before="223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/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spacing w:before="223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8/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spacing w:before="223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,9% (108/1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5177" w:leader="none"/>
                <w:tab w:val="left" w:pos="6768" w:leader="none"/>
                <w:tab w:val="left" w:pos="8323" w:leader="none"/>
              </w:tabs>
              <w:bidi w:val="0"/>
              <w:spacing w:before="223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98/0)</w:t>
            </w:r>
          </w:p>
        </w:tc>
      </w:tr>
    </w:tbl>
    <w:p>
      <w:pPr>
        <w:pStyle w:val="Normal"/>
        <w:widowControl w:val="false"/>
        <w:shd w:fill="FFFFFF"/>
        <w:bidi w:val="0"/>
        <w:spacing w:before="45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Отмечается снижение показателей удельного веса проб питьевой воды, не соответствующей требованиям по санитарно-химическим показателям (цветность, мутность, железо) на 1,8% (абс. 98\1), микробиологическим показателям на 0,9% (98\0).</w:t>
      </w:r>
    </w:p>
    <w:p>
      <w:pPr>
        <w:pStyle w:val="Normal"/>
        <w:shd w:fill="FFFFFF"/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Выдано предостережение о недопустимости нарушений обязательных требований руководителем Управления Роспотребнадзора, которое исполнено в установленные сроки, повторно отобранные пробы соответствовали требованиям СанПиН 2.1.4.1074-01.</w:t>
      </w:r>
    </w:p>
    <w:p>
      <w:pPr>
        <w:pStyle w:val="Normal"/>
        <w:shd w:fill="FFFFFF"/>
        <w:bidi w:val="0"/>
        <w:spacing w:before="240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Во исполнение требований ФЗ РФ №52-ФЗ от 30.03.1999г., ФЗ РФ №416-ФЗ от 07.12.2011г., СанПиН 2.1.4.1074-01, СанПиН 2.1.4.1110-02 предлагается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Гарантирующей организации (МУП «Мглинский районный водоканал») обеспечить информирование ТО Управления Роспотребнадзора по Брянской области о каждом случае некачественной воды по данным производственного контроля, о принятых мерах и о результате повторно исследованной пробы, с предоставлением информации, протокола лабораторных исследований (п. 2.5 СанПиН 2.1.4.1074-01). Срок исп. немедленно, постоянно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before="194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Обеспечить проведение профилактической дезинфекции водонапорных башен и сетей с составлением актов проведении дезинфекции. Срок исп. до 03.06.2020г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45" w:leader="none"/>
        </w:tabs>
        <w:bidi w:val="0"/>
        <w:spacing w:before="187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Обеспечить информирование по телефону (8-48351-2-48-32) о каждом случае аварий</w:t>
        <w:softHyphen/>
        <w:t>ной ситуации на водопроводных сооружениях.</w:t>
      </w:r>
    </w:p>
    <w:p>
      <w:pPr>
        <w:pStyle w:val="Normal"/>
        <w:shd w:fill="FFFFFF"/>
        <w:bidi w:val="0"/>
        <w:spacing w:before="302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Срок исп. немедленно, постоянно.</w:t>
      </w:r>
    </w:p>
    <w:p>
      <w:pPr>
        <w:pStyle w:val="Normal"/>
        <w:shd w:fill="FFFFFF"/>
        <w:tabs>
          <w:tab w:val="clear" w:pos="720"/>
          <w:tab w:val="left" w:pos="734" w:leader="none"/>
        </w:tabs>
        <w:bidi w:val="0"/>
        <w:spacing w:before="223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1.</w:t>
        <w:tab/>
        <w:t>В рамках реализации ст. 25 Федерального закона №416 ФЗ «О водоснабжении и водоотведении» от 07.12.2011г., обеспечить выполнение объемов производственного контроля за качеством питьевой воды в соответствии с программой производственного контроля, с предоставлением информации об ее выполнении.</w:t>
      </w:r>
    </w:p>
    <w:p>
      <w:pPr>
        <w:pStyle w:val="Normal"/>
        <w:shd w:fill="FFFFFF"/>
        <w:bidi w:val="0"/>
        <w:spacing w:before="302" w:after="0"/>
        <w:ind w:left="0" w:right="0" w:firstLine="684"/>
        <w:jc w:val="both"/>
        <w:rPr/>
      </w:pPr>
      <w:r>
        <w:rPr>
          <w:color w:val="000000"/>
          <w:sz w:val="24"/>
          <w:szCs w:val="24"/>
        </w:rPr>
        <w:t>2.</w:t>
        <w:tab/>
        <w:t>Балансодержателям принять исчерпывающие меры по разработке проектов органи</w:t>
        <w:softHyphen/>
        <w:t>зации зон санитарной охраны (п. 1.11 СанПиН 2.1.4 1110-02), с последующим утверждением в установленном порядке (п. 1.13 СанПиН 2.1.4.1110-02). О результатах сообщить до 01.06.2020г.</w:t>
      </w:r>
    </w:p>
    <w:sectPr>
      <w:type w:val="nextPage"/>
      <w:pgSz w:w="11906" w:h="16838"/>
      <w:pgMar w:left="1628" w:right="964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ableGrid">
    <w:name w:val="Table Grid"/>
    <w:basedOn w:val="NormalTable"/>
    <w:qFormat/>
    <w:pPr>
      <w:widowControl/>
      <w:pBdr/>
    </w:pPr>
    <w:rPr>
      <w:rFonts w:ascii="Calibri" w:hAnsi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8</Characters>
  <CharactersWithSpaces>6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0:18:00Z</dcterms:created>
  <dc:creator/>
  <dc:description/>
  <dc:language>en-US</dc:language>
  <cp:lastModifiedBy/>
  <dcterms:modified xsi:type="dcterms:W3CDTF">2020-03-20T11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cseti</vt:lpwstr>
  </property>
</Properties>
</file>